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EP WRITING ANALYSIS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ting techniques can be used on children’s early attempts to writ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rate writing in the first year of school take three samples of the child’s writing on consecutive days or over a couple of weeks.  (One sample is not sufficiently reliable for this evaluation techniqu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ate them for language level, message quality and directional principl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arise the progress as ‘satisfactory’ or ‘not yet satisfactory’ using the table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elop an individual focus for the student in each of the areas of language level, message quality and directional principl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ATING WRITING SAMP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sz w:val="32"/>
          <w:szCs w:val="32"/>
        </w:rPr>
        <w:tab/>
        <w:tab/>
        <w:tab/>
        <w:tab/>
        <w:tab/>
        <w:t xml:space="preserve">    </w:t>
      </w:r>
      <w:r>
        <w:rPr>
          <w:b/>
          <w:sz w:val="36"/>
          <w:szCs w:val="36"/>
        </w:rPr>
        <w:t>A</w:t>
        <w:tab/>
        <w:tab/>
        <w:tab/>
        <w:t>B</w:t>
        <w:tab/>
        <w:tab/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b/>
          <w:sz w:val="36"/>
          <w:szCs w:val="36"/>
        </w:rPr>
        <w:tab/>
        <w:tab/>
        <w:tab/>
        <w:tab/>
        <w:t xml:space="preserve">      </w:t>
      </w:r>
      <w:r>
        <w:rPr>
          <w:sz w:val="32"/>
          <w:szCs w:val="32"/>
        </w:rPr>
        <w:t>Language</w:t>
        <w:tab/>
        <w:t xml:space="preserve">  Message</w:t>
        <w:tab/>
        <w:t xml:space="preserve">   Direct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Level           Quality        Princip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Not yet satisfactory</w:t>
        <w:tab/>
        <w:tab/>
        <w:t>1-4</w:t>
        <w:tab/>
        <w:tab/>
        <w:t xml:space="preserve">   1-4</w:t>
        <w:tab/>
        <w:tab/>
        <w:tab/>
        <w:t>1-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Satisfactory</w:t>
        <w:tab/>
        <w:tab/>
        <w:tab/>
        <w:t>5-6</w:t>
        <w:tab/>
        <w:tab/>
        <w:t xml:space="preserve">   5-6</w:t>
        <w:tab/>
        <w:tab/>
        <w:tab/>
        <w:t>5-6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Taken from Marie Clay’s Observation Surve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LD’S NAME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 OF ANALYSIS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LANGUAGE LEVEL</w:t>
      </w:r>
    </w:p>
    <w:p>
      <w:pPr>
        <w:pStyle w:val="Normal"/>
        <w:rPr/>
      </w:pPr>
      <w:r>
        <w:rPr/>
        <w:t>Circle the number of the highest level of linguistic organisation used by the chil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lphabetical (letters only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ord (any recognisable word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ord group (any two-word phrase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ntence (any simple sentence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unctuated story (of two or more sentences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agraphed story ( two themes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MESSAGE QUALITY</w:t>
      </w:r>
    </w:p>
    <w:p>
      <w:pPr>
        <w:pStyle w:val="Normal"/>
        <w:rPr/>
      </w:pPr>
      <w:r>
        <w:rPr/>
        <w:t>Circle the number for the best description of the child’s sampl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 has a concept of signs (uses letters, invents letters, uses punctuation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 has a concept that a message is conveyed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message is copied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 makes repetitive use of sentence patterns such as ‘Here is a …’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empts to record own idea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 produces successful compos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IRECTIONAL PRINCIPLES</w:t>
      </w:r>
    </w:p>
    <w:p>
      <w:pPr>
        <w:pStyle w:val="Normal"/>
        <w:rPr/>
      </w:pPr>
      <w:r>
        <w:rPr/>
        <w:t>Circle the number of the highest rating for which there is no error in the sample of the child’s wri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 evidence of directional knowledg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of the directional pattern is known: start top left, or move  left to right, or return down lef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versal of the directional pattern (right to left and return down right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rect directional patter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rect directional pattern and spaces between word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xtensive text without any difficulties of arrangement and spacing of tex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</w:t>
      </w:r>
    </w:p>
    <w:p>
      <w:pPr>
        <w:pStyle w:val="Normal"/>
        <w:rPr/>
      </w:pPr>
      <w:r>
        <w:rPr>
          <w:b/>
          <w:sz w:val="32"/>
          <w:szCs w:val="32"/>
        </w:rPr>
        <w:t>Language Level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sage Quality_________________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ctional Principles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4:28:00Z</dcterms:created>
  <dc:creator>Systems Administrator</dc:creator>
  <dc:description/>
  <cp:keywords/>
  <dc:language>en-US</dc:language>
  <cp:lastModifiedBy>OLyons</cp:lastModifiedBy>
  <cp:lastPrinted>2008-04-21T13:30:00Z</cp:lastPrinted>
  <dcterms:modified xsi:type="dcterms:W3CDTF">2008-04-21T03:36:00Z</dcterms:modified>
  <cp:revision>8</cp:revision>
  <dc:subject/>
  <dc:title>ANALYSIS OF PREP WRITING</dc:title>
</cp:coreProperties>
</file>